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33"/>
        <w:gridCol w:w="534"/>
        <w:gridCol w:w="1337"/>
        <w:gridCol w:w="1077"/>
        <w:gridCol w:w="4990"/>
      </w:tblGrid>
      <w:tr>
        <w:trPr>
          <w:trHeight w:val="1438" w:hRule="exact"/>
          <w:cantSplit w:val="true"/>
        </w:trPr>
        <w:tc>
          <w:tcPr>
            <w:tcW w:w="41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8768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3" w:hRule="exact"/>
          <w:cantSplit w:val="true"/>
        </w:trPr>
        <w:tc>
          <w:tcPr>
            <w:tcW w:w="4139" w:type="dxa"/>
            <w:gridSpan w:val="5"/>
            <w:tcBorders/>
          </w:tcPr>
          <w:p>
            <w:pPr>
              <w:pStyle w:val="Heading1"/>
              <w:spacing w:lineRule="exact" w:line="260" w:before="12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Я АКСАЙСКОГО РАЙОНА </w:t>
            </w:r>
          </w:p>
          <w:p>
            <w:pPr>
              <w:pStyle w:val="Heading1"/>
              <w:spacing w:lineRule="exact" w:line="220" w:before="120" w:after="0"/>
              <w:rPr>
                <w:sz w:val="20"/>
              </w:rPr>
            </w:pPr>
            <w:r>
              <w:rPr>
                <w:b/>
                <w:sz w:val="24"/>
              </w:rPr>
              <w:t>Главный архитектор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. Спортивный, 1, г. Аксай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ой обл., 346720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rhitektura@adm.aksay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тел.: (86350) </w:t>
            </w:r>
            <w:r>
              <w:rPr>
                <w:sz w:val="20"/>
                <w:lang w:val="en-US"/>
              </w:rPr>
              <w:t>5-53-4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№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На  №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от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Ваш запрос направляю Вам сведения, содержащиеся в разделе «Правила землепользования и застройки, внесение в них изменений» информационной системы обеспечения градостроительной деятельности Аксайского района, в отношении земельных участков с кадастровыми номерами </w:t>
      </w:r>
      <w:r>
        <w:rPr>
          <w:bCs/>
          <w:color w:val="000000"/>
          <w:sz w:val="20"/>
          <w:szCs w:val="20"/>
          <w:shd w:fill="FFFFFF" w:val="clear"/>
        </w:rPr>
        <w:t>61:02:0050201:2249</w:t>
      </w:r>
      <w:r>
        <w:rPr>
          <w:rFonts w:eastAsia="Calibri"/>
          <w:sz w:val="20"/>
          <w:szCs w:val="20"/>
          <w:lang w:eastAsia="en-US"/>
        </w:rPr>
        <w:t>,</w:t>
      </w:r>
      <w:r>
        <w:rPr>
          <w:bCs/>
          <w:color w:val="000000"/>
          <w:sz w:val="20"/>
          <w:szCs w:val="20"/>
          <w:shd w:fill="FFFFFF" w:val="clear"/>
        </w:rPr>
        <w:t xml:space="preserve"> 61:02:0050201:2478, 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bCs/>
          <w:color w:val="000000"/>
          <w:sz w:val="20"/>
          <w:szCs w:val="20"/>
          <w:shd w:fill="FFFFFF" w:val="clear"/>
        </w:rPr>
        <w:t>61:02:0050201:2471</w:t>
      </w:r>
      <w:r>
        <w:rPr>
          <w:sz w:val="20"/>
          <w:szCs w:val="20"/>
        </w:rPr>
        <w:t xml:space="preserve"> , расположенного по адресу: Ростовская обл., р-н Аксайский, х. Островского, </w:t>
      </w:r>
      <w:r>
        <w:rPr>
          <w:color w:val="000000"/>
          <w:sz w:val="20"/>
          <w:szCs w:val="20"/>
        </w:rPr>
        <w:t>ул. Степная, 32, 38, 27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огласно правилам землепользования и застройки Истоминского сельского поселения, в редакции Решения Собрания депутатов Аксайского района от 28.04.2022 № 73, испрашиваемые земельные участки расположены в территориальной зоне </w:t>
      </w:r>
      <w:r>
        <w:rPr>
          <w:b/>
          <w:bCs/>
          <w:sz w:val="20"/>
          <w:szCs w:val="20"/>
        </w:rPr>
        <w:t>Ж-1. Существующая жилая застройка</w:t>
      </w:r>
      <w:r>
        <w:rPr>
          <w:bCs/>
          <w:sz w:val="20"/>
          <w:szCs w:val="20"/>
        </w:rPr>
        <w:t xml:space="preserve">, в приаэродромной территории аэродрома экспериментальной авиации «Батайск» (подзона № 3, подзона № 6); земельный участок с кадастровым номером </w:t>
      </w:r>
      <w:r>
        <w:rPr>
          <w:bCs/>
          <w:color w:val="000000"/>
          <w:sz w:val="20"/>
          <w:szCs w:val="20"/>
          <w:shd w:fill="FFFFFF" w:val="clear"/>
        </w:rPr>
        <w:t>61:02:0050201:2478</w:t>
      </w:r>
      <w:r>
        <w:rPr>
          <w:bCs/>
          <w:sz w:val="20"/>
          <w:szCs w:val="20"/>
        </w:rPr>
        <w:t xml:space="preserve"> расположен</w:t>
      </w:r>
      <w:r>
        <w:rPr>
          <w:sz w:val="20"/>
          <w:szCs w:val="20"/>
        </w:rPr>
        <w:t xml:space="preserve"> частично в охранной зоне объекта воздушной линии электропередачи « ВЛ-10 кВ ВЛ-103 ПС АС-1»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bookmarkStart w:id="0" w:name="sub_46302"/>
      <w:r>
        <w:rPr>
          <w:b/>
          <w:bCs/>
          <w:sz w:val="20"/>
          <w:szCs w:val="20"/>
        </w:rPr>
        <w:t>Ж-1. Существующая жилая застройк</w:t>
      </w:r>
      <w:bookmarkEnd w:id="0"/>
      <w:r>
        <w:rPr>
          <w:b/>
          <w:bCs/>
          <w:sz w:val="20"/>
          <w:szCs w:val="20"/>
        </w:rPr>
        <w:t>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она жилой застройки Ж-1 выделена для обеспечения правовых условий развития существующих жилых районов из отдельно стоящих индивидуальных, квартирных жилых домов и объектов малого предпринимательства для оказания минимально разрешенного набора услуг местного значения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260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  <w:t>виды использования земельных участ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  <w:t>виды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  <w:t>объектов капитального строитель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– 500/3000 кв.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более 20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щая площадь индивидуального жилого дома должна составлять не менее 34 кв.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Дом должен включать в себя одну или несколько комнат, а также вспомогательные помещения кухни [в том числе кухни-ниши и (или) кухни-столовые], ванные и (или) душевые, туалет или совмещенный санузел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Высота помещений жилых комнат и кухни должна быть не менее 2,5 м.</w:t>
            </w:r>
          </w:p>
          <w:p>
            <w:pPr>
              <w:pStyle w:val="Normal"/>
              <w:ind w:left="33"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ind w:left="33"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земельного участка до жилого дома – 3 м*, до вспомогательных строений – 1м.</w:t>
            </w:r>
          </w:p>
          <w:p>
            <w:pPr>
              <w:pStyle w:val="Normal"/>
              <w:ind w:left="33"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 площадь земельных участков не нормируется для:</w:t>
            </w:r>
          </w:p>
          <w:p>
            <w:pPr>
              <w:pStyle w:val="Normal"/>
              <w:ind w:left="33"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- образуемых земельных участков, на которых расположены объекты недвижимости, не являющиеся самовольными постройками, в том числе образуемых участков путем перераспределения;</w:t>
            </w:r>
          </w:p>
          <w:p>
            <w:pPr>
              <w:pStyle w:val="Normal"/>
              <w:ind w:left="33"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- образуемых земельных участков при наличии правоустанавливающих и правоудостоверяющих документов на земельные участки.</w:t>
            </w:r>
          </w:p>
        </w:tc>
      </w:tr>
      <w:tr>
        <w:trPr>
          <w:trHeight w:val="2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из расчета на один блок – 200/2000 кв.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ind w:left="33"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земельного участка до жилого дома – 3 м, до вспомогательных строений – 1м.</w:t>
            </w:r>
          </w:p>
          <w:p>
            <w:pPr>
              <w:pStyle w:val="Normal"/>
              <w:shd w:fill="FFFFFF" w:val="clea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ого участка – не нормируется/15000 кв.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ое количество надземных этажей – 4 эт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ind w:left="33"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земельного участка до жилого дома – 3 м, до вспомогательных строений – 1м.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</w:t>
            </w:r>
            <w:r>
              <w:rPr>
                <w:rStyle w:val="Searchresult"/>
                <w:sz w:val="20"/>
                <w:szCs w:val="20"/>
              </w:rPr>
              <w:t>2.7.2</w:t>
            </w:r>
            <w:r>
              <w:rPr>
                <w:sz w:val="20"/>
                <w:szCs w:val="20"/>
              </w:rPr>
              <w:t>, 4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250 кв. м/18 кв.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, сооружений от уровня земли - 4 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Размещение гаражей для собственных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250 кв. м/18 кв.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, сооружений от уровня земли - 4 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 и не включает в себя содержание видов разрешенного использования с кодом 6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муналь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служи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  <w:p>
            <w:pPr>
              <w:pStyle w:val="Normal"/>
              <w:autoSpaceDE w:val="false"/>
              <w:ind w:firstLine="709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ома социального обслуж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Оказание социальной помощи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Оказание услуг свя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Общежи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362">
              <w:r>
                <w:rPr>
                  <w:rStyle w:val="InternetLink"/>
                  <w:rFonts w:eastAsia="MS Mincho;MS Gothic"/>
                  <w:sz w:val="20"/>
                  <w:szCs w:val="20"/>
                </w:rPr>
                <w:t>кодом 4.7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ая/минимальная площадь земельных участков – 5000 кв. м/300кв.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Максимальный процент застройки в границах земельного участка </w:t>
            </w:r>
            <w:r>
              <w:rPr>
                <w:sz w:val="20"/>
                <w:szCs w:val="20"/>
              </w:rPr>
              <w:t>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- 3 м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едельные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линейные </w:t>
            </w:r>
            <w:r>
              <w:rPr>
                <w:sz w:val="20"/>
                <w:szCs w:val="20"/>
              </w:rPr>
              <w:t>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- 3 м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ое медицинск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анций скорой помощ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санитарной ави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– не нормируе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едельные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линейные </w:t>
            </w:r>
            <w:r>
              <w:rPr>
                <w:sz w:val="20"/>
                <w:szCs w:val="20"/>
              </w:rPr>
              <w:t>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не нормирую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 высшее профессион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– не нормируе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не нормирую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рки культуры и отдых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азмещение парков культуры и отдых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не нормирую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 - 3.8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3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3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3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3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уч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 - 3.9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/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роведение научных исслед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азмещение зданий и сооружений, предназначенных для проведения научных изысканий, исследований и разработок (научно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учных испыт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для оказания ветеринарных услуг без содержания животны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ая/минимальная площадь земельных участков не нормируется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3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, 4.6, 4.8.1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ая/минимальная площадь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left="33"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ind w:left="33"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, сооружения, нестационарные торговые объекты, предназначенные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5000 кв. м/1000 кв.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 от уровня земли не нормируе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, нестационарные торговые объекты, предназначенные для продажи товаров, торговая площадь которых составляет до 5000 кв.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/минимальная площадь земельных участков – 5000 кв. м/350 кв.м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ых участков не нормируетс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в отношении земельных участков, находящихся в частной собствен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бразованных из состава земельных участков,  предназначенных для целей, связанных с индивидуальным жилищным строительств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перераспределения земельных участков, находящихся в частной собственности, с землей (земельными участками), государственная собственность на которую не разграничен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Максимальное количество надземных этажей зданий не нормируется. 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ая/минимальная площадь земельных участков –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сооружений от уровня земли - 30 м.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3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– 500 кв. м/5000 кв.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тини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– 500 кв. м/5000 кв.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о-ярмарочная деятель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Обеспечение спортивно-зрелищ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- не нормируется/30 кв.м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Оборудованные площадки для занятий спор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- не нормируется/30 кв.м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</w:t>
            </w:r>
          </w:p>
          <w:p>
            <w:pPr>
              <w:pStyle w:val="Normal"/>
              <w:autoSpaceDE w:val="false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го</w:t>
            </w:r>
          </w:p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оряд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autoSpaceDE w:val="false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Улично-дорожная се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: минимальная ширина земельных участков – не нормируется (кроме земельных участков, образуемых из состава земельных участков, находящихся в частной собственности)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и образовании земельного участка из состава земельных участков, находящихся в частной собственности, предельные линейные размеры земельных участков: минимальная ширина земельных участков – 15 метров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Ведение огородни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ая/минимальная площадь земельных участков – 490 кв.м/10 кв.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хозяйственных построек, не являющихся объектами недвижимости – 3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/минимальный процент застройки в границах земельного участка не устанавливается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right="-1" w:firstLine="709"/>
        <w:jc w:val="both"/>
        <w:rPr/>
      </w:pPr>
      <w:bookmarkStart w:id="1" w:name="_Hlk525029315"/>
      <w:bookmarkEnd w:id="1"/>
      <w:r>
        <w:rPr/>
        <w:t>Условно разрешенные виды и параметры использования земельных участков и объектов капитального строительств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835"/>
        <w:gridCol w:w="41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виды использования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виды объек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– 600/8000 кв.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более 20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щая площадь жилого дома должна составлять не менее 34 кв.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Дом должен включать в себя одну или несколько комнат, а также вспомогательные помещения кухни [в том числе кухни-ниши и (или) кухни-столовые], ванные и (или) душевые, туалет или совмещенный санузел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Высота помещений жилых комнат и кухни должна быть не менее 2,5 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ind w:left="33"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земельного участка до жилого дома – 3 м*, до вспомогательных строений – 1м.</w:t>
            </w:r>
          </w:p>
          <w:p>
            <w:pPr>
              <w:pStyle w:val="Normal"/>
              <w:ind w:left="33"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 площадь земельных участков не нормируется для:</w:t>
            </w:r>
          </w:p>
          <w:p>
            <w:pPr>
              <w:pStyle w:val="Normal"/>
              <w:ind w:left="33"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- образуемых земельных участков, на которых расположены объекты недвижимости, не являющиеся самовольными постройками, в том числе образуемых участков путем перераспределения;</w:t>
            </w:r>
          </w:p>
          <w:p>
            <w:pPr>
              <w:pStyle w:val="Normal"/>
              <w:ind w:left="33"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- образуемых земельных участков при наличии правоустанавливающих и правоудостоверяющих документов на земельные участ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елигиозное управление и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bookmarkStart w:id="2" w:name="_Hlk525029315"/>
      <w:bookmarkEnd w:id="2"/>
      <w:r>
        <w:rPr>
          <w:rFonts w:eastAsia="SimSun;宋体"/>
          <w:b/>
          <w:sz w:val="20"/>
          <w:szCs w:val="20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 xml:space="preserve"> </w:t>
      </w:r>
      <w:r>
        <w:rPr>
          <w:rFonts w:eastAsia="SimSun;宋体"/>
          <w:b/>
          <w:sz w:val="20"/>
          <w:szCs w:val="20"/>
          <w:lang w:eastAsia="zh-CN"/>
        </w:rPr>
        <w:t>не устанавливаются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* При ширине земельного участка менее 15 метров, при условии: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0"/>
          <w:szCs w:val="20"/>
          <w:lang w:eastAsia="zh-CN"/>
        </w:rPr>
        <w:t xml:space="preserve">- соблюдения </w:t>
      </w:r>
      <w:r>
        <w:rPr>
          <w:sz w:val="20"/>
          <w:szCs w:val="20"/>
        </w:rPr>
        <w:t xml:space="preserve">противопожарного расстояния не менее 6,0 м от объектов капитального строительства, расположенных на рассматриваемом и соседних земельных участках; 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  <w:lang w:eastAsia="zh-CN"/>
        </w:rPr>
      </w:pPr>
      <w:r>
        <w:rPr>
          <w:sz w:val="20"/>
          <w:szCs w:val="20"/>
        </w:rPr>
        <w:t>- предоставления в администрацию сельского поселения схемы планировочной организации земельного участка, выполненной на топографической съемке в масштабе 1:500, с обозначением планируемого к строительству садового дома на рассматриваемом земельном участке и существующих объектов капитального строительства, расположенных на соседних земельных участках,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м</w:t>
      </w:r>
      <w:r>
        <w:rPr>
          <w:rFonts w:eastAsia="SimSun;宋体"/>
          <w:sz w:val="20"/>
          <w:szCs w:val="20"/>
          <w:lang w:eastAsia="zh-CN"/>
        </w:rPr>
        <w:t>инимальные отступы от границ соседнего участка до жилого дома - 1 м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Расстояние до красной линии: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- улиц, переулков, проспектов, бульваров от зданий – 5 м;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-  проездов от зданий – 3 м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В случае отсутствия утвержденной красной линии, расстояние до: 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- улиц, переулков, проспектов, бульваров от зданий – 5 м;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-  проездов от зданий – 3 м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от стволов высокорослых деревьев - 4 м;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от стволов среднерослых деревьев - 2 м;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от кустарника - 1 м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не менее 6,0 м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Площадь застройки участка определяется как сумма площадей, занятых зданиями, строениями и сооружениями, необходимыми для функционирования объекта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ind w:firstLine="709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граничения использования земельных участков и объектов капитального строительства указаны в статье 19, 20, 21 настоящих Прави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9"/>
        <w:gridCol w:w="1726"/>
        <w:gridCol w:w="3651"/>
      </w:tblGrid>
      <w:tr>
        <w:trPr>
          <w:trHeight w:val="920" w:hRule="atLeast"/>
        </w:trPr>
        <w:tc>
          <w:tcPr>
            <w:tcW w:w="4829" w:type="dxa"/>
            <w:tcBorders/>
          </w:tcPr>
          <w:p>
            <w:pPr>
              <w:pStyle w:val="Normal"/>
              <w:snapToGrid w:val="false"/>
              <w:ind w:left="62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архитект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сайского район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И.С. Кириченко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ьяченко Юлия Юрьевна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(86350) 5 53 41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Iauiue">
    <w:name w:val="Iau?iue Знак"/>
    <w:qFormat/>
    <w:rPr/>
  </w:style>
  <w:style w:type="character" w:styleId="Searchresult">
    <w:name w:val="search_res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1 Основной текст"/>
    <w:basedOn w:val="Normal"/>
    <w:qFormat/>
    <w:pPr>
      <w:spacing w:lineRule="auto" w:line="276"/>
      <w:ind w:firstLine="709"/>
      <w:jc w:val="both"/>
    </w:pPr>
    <w:rPr>
      <w:szCs w:val="28"/>
    </w:rPr>
  </w:style>
  <w:style w:type="paragraph" w:styleId="Iauiue1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hitektura@adm.aksay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БОРЗЕНКО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43:00Z</dcterms:created>
  <dc:creator>Админ</dc:creator>
  <dc:description/>
  <dc:language>en-US</dc:language>
  <cp:lastModifiedBy>user</cp:lastModifiedBy>
  <cp:lastPrinted>2022-06-06T15:38:00Z</cp:lastPrinted>
  <dcterms:modified xsi:type="dcterms:W3CDTF">2023-02-07T13:43:00Z</dcterms:modified>
  <cp:revision>2</cp:revision>
  <dc:subject/>
  <dc:title/>
</cp:coreProperties>
</file>